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03505</wp:posOffset>
                </wp:positionV>
                <wp:extent cx="2324100" cy="62972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29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mallCap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szCs w:val="20"/>
                              </w:rPr>
                              <w:t>Música Tema - Amor em 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(Leandro Lelê/SP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60" w:leader="none"/>
                              </w:tabs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(C G F G)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iva; amor em açã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undo regenerar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Plantar sementes hoj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Colher frutos amanh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em vindo um mundo novo, auro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Era da lu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Finda as longas hor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e espinho e tortur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Liberte a mente e sig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Em frente ó homem nov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Finda as longas hora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Amar a hora é ago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Finda as longas hora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Amar agora é a ho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mor escrito em fronte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Expiações expirarã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Encontre a paz e a calm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O orgulho enfim se calar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O coração por fim depurar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orte em lu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Finda paixões enferm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isérias, injustiça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Emane luz div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em vindo ó mundo nov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Finda paixões enferma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Amar a hora é ago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Finda as longas hor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Amar agora é ho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ligraph421 BT;OzHandicraft BT" w:hAnsi="Calligraph421 BT;OzHandicraft BT" w:cs="Calligraph421 BT;OzHandicraft B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ligraph421 BT;OzHandicraft BT" w:ascii="Calligraph421 BT;OzHandicraft BT" w:hAnsi="Calligraph421 BT;OzHandicraft BT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495.85pt;mso-wrap-distance-left:9.05pt;mso-wrap-distance-right:9.05pt;mso-wrap-distance-top:0pt;mso-wrap-distance-bottom:0pt;margin-top:8.1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mallCap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0"/>
                          <w:szCs w:val="20"/>
                        </w:rPr>
                        <w:t>Música Tema - Amor em 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(Leandro Lelê/SP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60" w:leader="none"/>
                        </w:tabs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(C G F G)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iva; amor em açã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undo regenerará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Plantar sementes hoj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Colher frutos amanhã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em vindo um mundo novo, auror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Era da luz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Finda as longas hora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De espinho e tortura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Liberte a mente e sig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Em frente ó homem nov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Finda as longas hora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Amar a hora é agor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Finda as longas hora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Amar agora é a hor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Amor escrito em fronte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Expiações expirarã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Encontre a paz e a calm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O orgulho enfim se calará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O coração por fim depurará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orte em luz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Finda paixões enferma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isérias, injustiça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Emane luz divin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Bem vindo ó mundo nov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Finda paixões enferma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Amar a hora é agor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Finda as longas hora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Amar agora é ho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ligraph421 BT;OzHandicraft BT" w:hAnsi="Calligraph421 BT;OzHandicraft BT" w:cs="Calligraph421 BT;OzHandicraft BT"/>
                          <w:sz w:val="18"/>
                          <w:szCs w:val="18"/>
                        </w:rPr>
                      </w:pPr>
                      <w:r>
                        <w:rPr>
                          <w:rFonts w:cs="Calligraph421 BT;OzHandicraft BT" w:ascii="Calligraph421 BT;OzHandicraft BT" w:hAnsi="Calligraph421 BT;OzHandicraft BT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0" cy="6515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szCs w:val="20"/>
                              </w:rPr>
                              <w:t>Saí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(Denis Soa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Introd.: D (3x) A7  D  Em  G  A7  Bm  (Bm/A)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D                                       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Que será melhor seguir? Os caminhos, muitos sã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Arial Narrow" w:hAnsi="Arial Narrow"/>
                                <w:sz w:val="18"/>
                                <w:szCs w:val="18"/>
                              </w:rPr>
                              <w:t>G            A7                             Bm  Bm/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Ondas e desejos vãos tentam sempre distrair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D                                 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as que base firme então poderei eu encontra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G        A7                          Bm  Bm/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e quase em qualquer lugar armadilhas já estão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4" w:space="9" w:color="000000"/>
                              </w:pBdr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G                   A7      Bm                     Bm/A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4" w:space="9" w:color="000000"/>
                              </w:pBdr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A saída assim parece de outra forma buscar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4" w:space="9" w:color="000000"/>
                              </w:pBdr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G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A7                                       D   D7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4" w:space="9" w:color="000000"/>
                              </w:pBdr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Sem pra só lá fora olhar, um mundo que tanto padece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4" w:space="9" w:color="000000"/>
                              </w:pBdr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G  A7        Bm                        Bm/A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4" w:space="9" w:color="000000"/>
                              </w:pBdr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Vou de dentro retirar solução pra todo mundo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4" w:space="9" w:color="000000"/>
                              </w:pBdr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G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A7               D    A7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4" w:space="9" w:color="000000"/>
                              </w:pBdr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Busco o Cristo e em um segundo e assim vou encontr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D                                 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Prosseguindo em frente vou, tento me modific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G            A7                                     Bm  Bm/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elho homem transformar, alguém bem melhor já s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D                                      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into a vida caminhar, já não há mais temporal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Arial Narrow" w:hAnsi="Arial Narrow"/>
                                <w:sz w:val="18"/>
                                <w:szCs w:val="18"/>
                              </w:rPr>
                              <w:t>G      A7                            Bm  Bm/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e o que existe é natural eu no Pai vou confi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szCs w:val="14"/>
                              </w:rPr>
                              <w:t xml:space="preserve">(Repete refrão 2 vezes, e na segunda repetição troca os acordes “G”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szCs w:val="14"/>
                              </w:rPr>
                              <w:t>marcados por Em. faz um harpejo no segundo Em e segue pra estrofe abaix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Em             G           A7                                      D      A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ssim vou encontrar... encontrar num mundo que tanto pade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D              Em             G        A7                           Bm  Bm/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E assim vou encontrar, encontrar... encontrar e no Pai vou confiar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708" w:hanging="0"/>
                              <w:jc w:val="left"/>
                              <w:rPr>
                                <w:rFonts w:ascii="Arial Narrow" w:hAnsi="Arial Narrow" w:cs="Arial Narrow"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13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0"/>
                          <w:szCs w:val="20"/>
                        </w:rPr>
                        <w:t>Saí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(Denis Soa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Introd.: D (3x) A7  D  Em  G  A7  Bm  (Bm/A)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D                                       E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Que será melhor seguir? Os caminhos, muitos são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rFonts w:cs="Times New Roman" w:ascii="Arial Narrow" w:hAnsi="Arial Narrow"/>
                          <w:sz w:val="18"/>
                          <w:szCs w:val="18"/>
                        </w:rPr>
                        <w:t>G            A7                             Bm  Bm/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Ondas e desejos vãos tentam sempre distrair.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D                                 E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as que base firme então poderei eu encontrar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G        A7                          Bm  Bm/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e quase em qualquer lugar armadilhas já estão.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left w:val="double" w:sz="4" w:space="9" w:color="000000"/>
                        </w:pBdr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G                   A7      Bm                     Bm/A</w:t>
                      </w:r>
                    </w:p>
                    <w:p>
                      <w:pPr>
                        <w:pStyle w:val="Normal"/>
                        <w:pBdr>
                          <w:left w:val="double" w:sz="4" w:space="9" w:color="000000"/>
                        </w:pBdr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A saída assim parece de outra forma buscar</w:t>
                      </w:r>
                    </w:p>
                    <w:p>
                      <w:pPr>
                        <w:pStyle w:val="Normal"/>
                        <w:pBdr>
                          <w:left w:val="double" w:sz="4" w:space="9" w:color="000000"/>
                        </w:pBdr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highlight w:val="yellow"/>
                        </w:rPr>
                        <w:t>G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A7                                       D   D7</w:t>
                      </w:r>
                    </w:p>
                    <w:p>
                      <w:pPr>
                        <w:pStyle w:val="Normal"/>
                        <w:pBdr>
                          <w:left w:val="double" w:sz="4" w:space="9" w:color="000000"/>
                        </w:pBdr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Sem pra só lá fora olhar, um mundo que tanto padece</w:t>
                      </w:r>
                    </w:p>
                    <w:p>
                      <w:pPr>
                        <w:pStyle w:val="Normal"/>
                        <w:pBdr>
                          <w:left w:val="double" w:sz="4" w:space="9" w:color="000000"/>
                        </w:pBdr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G  A7        Bm                        Bm/A</w:t>
                      </w:r>
                    </w:p>
                    <w:p>
                      <w:pPr>
                        <w:pStyle w:val="Normal"/>
                        <w:pBdr>
                          <w:left w:val="double" w:sz="4" w:space="9" w:color="000000"/>
                        </w:pBdr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Vou de dentro retirar solução pra todo mundo</w:t>
                      </w:r>
                    </w:p>
                    <w:p>
                      <w:pPr>
                        <w:pStyle w:val="Normal"/>
                        <w:pBdr>
                          <w:left w:val="double" w:sz="4" w:space="9" w:color="000000"/>
                        </w:pBdr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highlight w:val="yellow"/>
                        </w:rPr>
                        <w:t>G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A7               D    A7 </w:t>
                      </w:r>
                    </w:p>
                    <w:p>
                      <w:pPr>
                        <w:pStyle w:val="Normal"/>
                        <w:pBdr>
                          <w:left w:val="double" w:sz="4" w:space="9" w:color="000000"/>
                        </w:pBdr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Busco o Cristo e em um segundo e assim vou encontr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D                                 E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Prosseguindo em frente vou, tento me modific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G            A7                                     Bm  Bm/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elho homem transformar, alguém bem melhor já so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D                                      E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into a vida caminhar, já não há mais temporal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Arial Narrow" w:hAnsi="Arial Narrow"/>
                          <w:sz w:val="18"/>
                          <w:szCs w:val="18"/>
                        </w:rPr>
                        <w:t>G      A7                            Bm  Bm/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e o que existe é natural eu no Pai vou confi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4"/>
                          <w:szCs w:val="14"/>
                        </w:rPr>
                        <w:t xml:space="preserve">(Repete refrão 2 vezes, e na segunda repetição troca os acordes “G”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4"/>
                          <w:szCs w:val="14"/>
                        </w:rPr>
                        <w:t>marcados por Em. faz um harpejo no segundo Em e segue pra estrofe abaixo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Em             G           A7                                      D      A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Assim vou encontrar... encontrar num mundo que tanto padec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D              Em             G        A7                           Bm  Bm/A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E assim vou encontrar, encontrar... encontrar e no Pai vou confiar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6"/>
                        <w:ind w:left="708" w:hanging="0"/>
                        <w:jc w:val="left"/>
                        <w:rPr>
                          <w:rFonts w:ascii="Arial Narrow" w:hAnsi="Arial Narrow" w:cs="Arial Narrow"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2857500" cy="6106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10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szCs w:val="20"/>
                              </w:rPr>
                              <w:t>Amor + 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(Vitor / Cifrat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( Escala de Mi – 1ª 3ª 4ª 6ª casa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em tudo que me dá prazer é bom m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 melhor forma de viver, vou descobr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em tudo que alegra é bom pro cor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 logo passa e deixa a mente em confus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</w:t>
                              <w:tab/>
                              <w:tab/>
                              <w:t>A</w:t>
                              <w:tab/>
                              <w:t>( Escala de Mi - 1ª 3ª 4ª 6ª cas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u vou colocar o amor em 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</w:t>
                              <w:tab/>
                              <w:tab/>
                              <w:t>A</w:t>
                              <w:tab/>
                              <w:t>( Escala de Mi - 1ª 3ª 4ª 6ª cas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á posso enxergar o mundo em regener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( Escala de Mi – 1ª 3ª 4ª 6ª cas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Já disse Paulo pra rever o que é b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Temos que ter a mente sã e o corpo sã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 trabalhar para crescer, evolu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Vejo que a vida renasceu dentro de m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</w:t>
                              <w:tab/>
                              <w:tab/>
                              <w:t>A</w:t>
                              <w:tab/>
                              <w:t>( Escala de Mi - 1ª 3ª 4ª 6ª cas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u vou colocar o amor em 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</w:t>
                              <w:tab/>
                              <w:tab/>
                              <w:t>A</w:t>
                              <w:tab/>
                              <w:t>( Escala de Mi - 1ª 3ª 4ª 6ª cas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á posso enxergar o mundo em regener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</w:t>
                              <w:tab/>
                              <w:tab/>
                              <w:t>A</w:t>
                              <w:tab/>
                              <w:tab/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aridade é o amor mais 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( Escala de Mi - 1ª 3ª 4ª 6ª cas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Fraternidade é a nossa uni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</w:t>
                              <w:tab/>
                              <w:tab/>
                              <w:t>A</w:t>
                              <w:tab/>
                              <w:t>(Escala de Mi - 1ª 3ª 4ª 6ª cas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u vou colocar o amor em 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</w:t>
                              <w:tab/>
                              <w:tab/>
                              <w:t>A</w:t>
                              <w:tab/>
                              <w:t>(Escala de Mi - 1ª 3ª 4ª 6ª cas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á posso enxergar o mundo em regener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</w:t>
                              <w:tab/>
                              <w:tab/>
                              <w:t>A</w:t>
                              <w:tab/>
                              <w:t xml:space="preserve"> (Escala de Mi - 1ª 3ª 4ª 6ª cas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u vou colocar o amor em ação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80.85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0"/>
                          <w:szCs w:val="20"/>
                        </w:rPr>
                        <w:t>Amor + 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(Vitor / Cifrater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( Escala de Mi – 1ª 3ª 4ª 6ª casa)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Nem tudo que me dá prazer é bom mi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 melhor forma de viver, vou descobri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Nem tudo que alegra é bom pro coraç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 logo passa e deixa a mente em confus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</w:t>
                        <w:tab/>
                        <w:tab/>
                        <w:t>A</w:t>
                        <w:tab/>
                        <w:t>( Escala de Mi - 1ª 3ª 4ª 6ª cas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u vou colocar o amor em aç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</w:t>
                        <w:tab/>
                        <w:tab/>
                        <w:t>A</w:t>
                        <w:tab/>
                        <w:t>( Escala de Mi - 1ª 3ª 4ª 6ª cas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á posso enxergar o mundo em regeneraç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( Escala de Mi – 1ª 3ª 4ª 6ª cas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Já disse Paulo pra rever o que é bo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Temos que ter a mente sã e o corpo são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 trabalhar para crescer, evolui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Vejo que a vida renasceu dentro de mi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</w:t>
                        <w:tab/>
                        <w:tab/>
                        <w:t>A</w:t>
                        <w:tab/>
                        <w:t>( Escala de Mi - 1ª 3ª 4ª 6ª cas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u vou colocar o amor em aç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</w:t>
                        <w:tab/>
                        <w:tab/>
                        <w:t>A</w:t>
                        <w:tab/>
                        <w:t>( Escala de Mi - 1ª 3ª 4ª 6ª cas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á posso enxergar o mundo em regeneraç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</w:t>
                        <w:tab/>
                        <w:tab/>
                        <w:t>A</w:t>
                        <w:tab/>
                        <w:tab/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aridade é o amor mais aç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( Escala de Mi - 1ª 3ª 4ª 6ª cas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Fraternidade é a nossa uni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</w:t>
                        <w:tab/>
                        <w:tab/>
                        <w:t>A</w:t>
                        <w:tab/>
                        <w:t>(Escala de Mi - 1ª 3ª 4ª 6ª cas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u vou colocar o amor em aç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</w:t>
                        <w:tab/>
                        <w:tab/>
                        <w:t>A</w:t>
                        <w:tab/>
                        <w:t>(Escala de Mi - 1ª 3ª 4ª 6ª cas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á posso enxergar o mundo em regeneraç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</w:t>
                        <w:tab/>
                        <w:tab/>
                        <w:t>A</w:t>
                        <w:tab/>
                        <w:t xml:space="preserve"> (Escala de Mi - 1ª 3ª 4ª 6ª cas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Eu vou colocar o amor em ação.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7797165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1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IX COMEMOFRA  “Amor em ação – O mundo em regeneraçã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95pt;height:27pt;mso-wrap-distance-left:9.05pt;mso-wrap-distance-right:9.05pt;mso-wrap-distance-top:0pt;mso-wrap-distance-bottom:0pt;margin-top:-1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IX COMEMOFRA  “Amor em ação – O mundo em regeneraçã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1714500" cy="6172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szCs w:val="20"/>
                              </w:rPr>
                              <w:t>Vinheta Minei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Comissão de Músi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Ocê que tá parado que num sabe o que faz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Vem pra Comemofra que nós vamos te dizer</w:t>
                              <w:tab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Ocê que tá parado que num sabe o que fal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Vem pra Comemofra que nós vamos te cont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G                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Por que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O trem é b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um vai per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Atitude aqu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ineiro “uai” vai querer 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Regeneração 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É assim que se fa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rimeiro um pass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pois vai todo mundo atrá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generaç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É assim que se t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Você dá a m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aridade sem olhar a qu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>Refr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gener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É amor em açã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Vamos lá gal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br/>
                              <w:t>É hora da transform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86pt;mso-wrap-distance-left:9.05pt;mso-wrap-distance-right:9.05pt;mso-wrap-distance-top:0pt;mso-wrap-distance-bottom:0pt;margin-top:9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0"/>
                          <w:szCs w:val="20"/>
                        </w:rPr>
                        <w:t>Vinheta Minei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Comissão de Músic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Ocê que tá parado que num sabe o que faz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Vem pra Comemofra que nós vamos te dizer</w:t>
                        <w:tab/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Ocê que tá parado que num sabe o que fal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Vem pra Comemofra que nós vamos te cont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G                 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Por que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O trem é b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Num vai perd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Atitude aqu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ineiro “uai” vai querer v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Regeneração </w:t>
                        <w:br/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É assim que se fa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Primeiro um pass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epois vai todo mundo atrá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generaç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É assim que se te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Você dá a m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aridade sem olhar a que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>Refr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generaç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É amor em ação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Vamos lá gale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br/>
                        <w:t>É hora da transformaçã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0</wp:posOffset>
                </wp:positionH>
                <wp:positionV relativeFrom="paragraph">
                  <wp:posOffset>106680</wp:posOffset>
                </wp:positionV>
                <wp:extent cx="114300" cy="2628900"/>
                <wp:effectExtent l="19050" t="19050" r="63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29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61920 h 1490400"/>
                            <a:gd name="textAreaBottom" fmla="*/ 14284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12pt;margin-top:8.4pt;width:8.95pt;height:206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114300" cy="571500"/>
                <wp:effectExtent l="19050" t="19050" r="63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2040 h 324000"/>
                            <a:gd name="textAreaBottom" fmla="*/ 2919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150"/>
                                <a:pt x="0" y="4300"/>
                              </a:cubicBezTo>
                              <a:lnTo>
                                <a:pt x="0" y="17300"/>
                              </a:lnTo>
                              <a:cubicBezTo>
                                <a:pt x="0" y="194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6pt;width:8.95pt;height:44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14300" cy="685800"/>
                <wp:effectExtent l="19050" t="19050" r="63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4640 h 388800"/>
                            <a:gd name="textAreaBottom" fmla="*/ 344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80"/>
                                <a:pt x="0" y="4960"/>
                              </a:cubicBezTo>
                              <a:lnTo>
                                <a:pt x="0" y="16640"/>
                              </a:lnTo>
                              <a:cubicBezTo>
                                <a:pt x="0" y="1912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0pt;width:8.95pt;height:53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114300" cy="571500"/>
                <wp:effectExtent l="19050" t="19050" r="63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2040 h 324000"/>
                            <a:gd name="textAreaBottom" fmla="*/ 2919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150"/>
                                <a:pt x="0" y="4300"/>
                              </a:cubicBezTo>
                              <a:lnTo>
                                <a:pt x="0" y="17300"/>
                              </a:lnTo>
                              <a:cubicBezTo>
                                <a:pt x="0" y="194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2pt;width:8.95pt;height:44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14935</wp:posOffset>
                </wp:positionV>
                <wp:extent cx="114300" cy="685800"/>
                <wp:effectExtent l="19050" t="19050" r="63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8520 h 388800"/>
                            <a:gd name="textAreaBottom" fmla="*/ 3502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150"/>
                                <a:pt x="0" y="4300"/>
                              </a:cubicBezTo>
                              <a:lnTo>
                                <a:pt x="0" y="17300"/>
                              </a:lnTo>
                              <a:cubicBezTo>
                                <a:pt x="0" y="194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9.05pt;width:8.95pt;height:53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" cy="914400"/>
                <wp:effectExtent l="19050" t="19050" r="63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51480 h 518400"/>
                            <a:gd name="textAreaBottom" fmla="*/ 466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150"/>
                                <a:pt x="0" y="4300"/>
                              </a:cubicBezTo>
                              <a:lnTo>
                                <a:pt x="0" y="17300"/>
                              </a:lnTo>
                              <a:cubicBezTo>
                                <a:pt x="0" y="194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0.05pt;width:8.95pt;height:71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387350</wp:posOffset>
                </wp:positionV>
                <wp:extent cx="8686800" cy="3105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Marigold;VladimirScrD" w:ascii="Marigold;VladimirScrD" w:hAnsi="Marigold;VladimirScrD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rFonts w:cs="Marigold;VladimirScrD" w:ascii="Marigold;VladimirScrD" w:hAnsi="Marigold;VladimirScrD"/>
                                <w:i w:val="false"/>
                                <w:sz w:val="28"/>
                              </w:rPr>
                              <w:t>Regenerado, pois, o pensamento de um homem, o caminho que o conduz ao Senhor se lhe revela reto e limpo.</w:t>
                            </w:r>
                            <w:r>
                              <w:rPr>
                                <w:rFonts w:cs="Marigold;VladimirScrD" w:ascii="Marigold;VladimirScrD" w:hAnsi="Marigold;VladimirScrD"/>
                                <w:sz w:val="28"/>
                              </w:rPr>
                              <w:t xml:space="preserve">”  </w:t>
                            </w:r>
                            <w:r>
                              <w:rPr>
                                <w:rFonts w:cs="Marigold;VladimirScrD" w:ascii="Marigold;VladimirScrD" w:hAnsi="Marigold;VladimirScrD"/>
                                <w:i w:val="false"/>
                                <w:sz w:val="28"/>
                              </w:rPr>
                              <w:t>Emmanu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4.45pt;mso-wrap-distance-left:9.05pt;mso-wrap-distance-right:9.05pt;mso-wrap-distance-top:0pt;mso-wrap-distance-bottom:0pt;margin-top:30.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Marigold;VladimirScrD" w:ascii="Marigold;VladimirScrD" w:hAnsi="Marigold;VladimirScrD"/>
                          <w:sz w:val="28"/>
                        </w:rPr>
                        <w:t>“</w:t>
                      </w:r>
                      <w:r>
                        <w:rPr>
                          <w:rFonts w:cs="Marigold;VladimirScrD" w:ascii="Marigold;VladimirScrD" w:hAnsi="Marigold;VladimirScrD"/>
                          <w:i w:val="false"/>
                          <w:sz w:val="28"/>
                        </w:rPr>
                        <w:t>Regenerado, pois, o pensamento de um homem, o caminho que o conduz ao Senhor se lhe revela reto e limpo.</w:t>
                      </w:r>
                      <w:r>
                        <w:rPr>
                          <w:rFonts w:cs="Marigold;VladimirScrD" w:ascii="Marigold;VladimirScrD" w:hAnsi="Marigold;VladimirScrD"/>
                          <w:sz w:val="28"/>
                        </w:rPr>
                        <w:t xml:space="preserve">”  </w:t>
                      </w:r>
                      <w:r>
                        <w:rPr>
                          <w:rFonts w:cs="Marigold;VladimirScrD" w:ascii="Marigold;VladimirScrD" w:hAnsi="Marigold;VladimirScrD"/>
                          <w:i w:val="false"/>
                          <w:sz w:val="28"/>
                        </w:rPr>
                        <w:t>Emman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057400" cy="4140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2"/>
                              </w:rPr>
                              <w:t>Comissão de Música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2"/>
                              </w:rPr>
                              <w:t>4ª 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6pt;mso-wrap-distance-left:9.05pt;mso-wrap-distance-right:9.05pt;mso-wrap-distance-top:0pt;mso-wrap-distance-bottom:0pt;margin-top:3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2"/>
                        </w:rPr>
                        <w:t>Comissão de Música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2"/>
                        </w:rPr>
                        <w:t>4ª 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76400" cy="6057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  <w:szCs w:val="20"/>
                              </w:rPr>
                              <w:t>O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Vinícius Costa e Rodrigo Almeida/Bh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(Am, 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ES_tradnl"/>
                              </w:rPr>
                              <w:t>Pólen de lu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Que vai gerar o am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Gerar o am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 oraçã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É brisa que acalma a d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calma a d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16"/>
                                <w:szCs w:val="16"/>
                              </w:rPr>
                              <w:t>C   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É elevar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16"/>
                                <w:szCs w:val="16"/>
                              </w:rPr>
                              <w:t>Dm          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O meu pensar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Vibrar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16"/>
                                <w:szCs w:val="16"/>
                              </w:rPr>
                              <w:t>G</w:t>
                              <w:tab/>
                              <w:tab/>
                              <w:t xml:space="preserve">    D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Na busca de encontrar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16"/>
                                <w:szCs w:val="16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 harmonia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16"/>
                                <w:szCs w:val="16"/>
                              </w:rPr>
                              <w:t>C  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Sintonizar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16"/>
                                <w:szCs w:val="16"/>
                              </w:rPr>
                              <w:t>Dm</w:t>
                              <w:tab/>
                              <w:t xml:space="preserve">     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Estar com Deus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16"/>
                                <w:szCs w:val="16"/>
                              </w:rPr>
                              <w:t>C         G                D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Deixar o amor se espalhar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16"/>
                                <w:szCs w:val="16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Por todo lug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(Am, G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Buscar a pa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 confi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Que a vida não tem f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Que não tem f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ign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mpreend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lhar pra si, dentro de s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>Refr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77pt;mso-wrap-distance-left:9.05pt;mso-wrap-distance-right:9.05pt;mso-wrap-distance-top:0pt;mso-wrap-distance-bottom:0pt;margin-top: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 Narrow" w:hAnsi="Arial Narrow" w:cs="Arial Narrow"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  <w:szCs w:val="20"/>
                        </w:rPr>
                        <w:t>Or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Vinícius Costa e Rodrigo Almeida/Bh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(Am, G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s-ES_tradnl"/>
                        </w:rPr>
                        <w:t>Pólen de luz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Que vai gerar o am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Gerar o am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 oraçã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É brisa que acalma a do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calma a d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16"/>
                          <w:szCs w:val="16"/>
                        </w:rPr>
                        <w:t>C    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É elevar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16"/>
                          <w:szCs w:val="16"/>
                        </w:rPr>
                        <w:t>Dm          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O meu pensar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16"/>
                          <w:szCs w:val="16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Vibrar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16"/>
                          <w:szCs w:val="16"/>
                        </w:rPr>
                        <w:t>G</w:t>
                        <w:tab/>
                        <w:tab/>
                        <w:t xml:space="preserve">    D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Na busca de encontrar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16"/>
                          <w:szCs w:val="16"/>
                        </w:rPr>
                        <w:t>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 harmonia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16"/>
                          <w:szCs w:val="16"/>
                        </w:rPr>
                        <w:t>C   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Sintonizar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16"/>
                          <w:szCs w:val="16"/>
                        </w:rPr>
                        <w:t>Dm</w:t>
                        <w:tab/>
                        <w:t xml:space="preserve">     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Estar com Deus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16"/>
                          <w:szCs w:val="16"/>
                        </w:rPr>
                        <w:t>C         G                D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Deixar o amor se espalhar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16"/>
                          <w:szCs w:val="16"/>
                        </w:rPr>
                        <w:t>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Por todo lug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(Am, G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Buscar a paz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 confi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Que a vida não tem fi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Que não tem fi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sign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ompreend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Olhar pra si, dentro de s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mallCaps/>
                          <w:sz w:val="18"/>
                          <w:szCs w:val="18"/>
                        </w:rPr>
                        <w:t>Refr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0" cy="61722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  <w:szCs w:val="20"/>
                              </w:rPr>
                              <w:t>Homem No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(Grupo Vozis/B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No refletir da al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                         Em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Algo aqui dentro se transformo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G                      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Pude caminhar de outra forma enxer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m 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vendo a vida diferen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em passos eu ganhei,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D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com coragem eu conquist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m      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tudo aquilo que me faz feli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G            D                         Em      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 xml:space="preserve">Abre as portas para a verdade    oo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G                                       D                                          Em                      C                             Em 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quero aprender, buscar e conhecer o am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Pude caminhar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Quero ouvir você can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G7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Quero ver você sorr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                             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Quero te dizer pra nunca desistir.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 Narrow" w:hAnsi="Arial Narrow" w:cs="Arial Narrow"/>
                                <w:small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6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hanging="0"/>
                        <w:jc w:val="center"/>
                        <w:rPr>
                          <w:rFonts w:ascii="Arial Narrow" w:hAnsi="Arial Narrow" w:cs="Arial Narrow"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  <w:szCs w:val="20"/>
                        </w:rPr>
                        <w:t>Homem No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(Grupo Vozis/B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No refletir da alm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D                         Em              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Algo aqui dentro se transformou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</w:rPr>
                        <w:t>G                                 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Pude caminhar de outra forma enxerg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Em                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vendo a vida diferen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</w:rPr>
                        <w:t xml:space="preserve">G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 xml:space="preserve">em passos eu ganhei,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</w:rPr>
                        <w:t>D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com coragem eu conquiste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Em                     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tudo aquilo que me faz feliz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G            D                         Em       C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 xml:space="preserve">Abre as portas para a verdade    ooo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G                                       D                                          Em                      C                             Em   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quero aprender, buscar e conhecer o amor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Pude caminhar.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Quero ouvir você cant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G7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Quero ver você sorri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C                              C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Quero te dizer pra nunca desistir.</w:t>
                      </w:r>
                    </w:p>
                    <w:p>
                      <w:pPr>
                        <w:pStyle w:val="Heading5"/>
                        <w:rPr>
                          <w:rFonts w:ascii="Arial Narrow" w:hAnsi="Arial Narrow" w:cs="Arial Narrow"/>
                          <w:smallCap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7797165" cy="3651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165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IX COMEMOFRA  “Amor em ação – O mundo em regeneraçã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95pt;height:28.75pt;mso-wrap-distance-left:9.05pt;mso-wrap-distance-right:9.05pt;mso-wrap-distance-top:0pt;mso-wrap-distance-bottom:0pt;margin-top:-1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IX COMEMOFRA  “Amor em ação – O mundo em regeneração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1943100" cy="610679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10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szCs w:val="20"/>
                              </w:rPr>
                              <w:t>Novos Horizo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(Vinícius Costa e Rodrigo Almeida/B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G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aná de De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>Bm</w:t>
                              <w:tab/>
                              <w:tab/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Que alimenta nossos coraçõ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Têxteis lãs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Bm</w:t>
                              <w:tab/>
                              <w:t xml:space="preserve">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Que acobertam nossas frágeis emoçõ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Proteção div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C        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mparo rumo a lu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A</w:t>
                              <w:tab/>
                              <w:t>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Seleção altiv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 xml:space="preserve">C </w:t>
                              <w:tab/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Que a todos condu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 Narrow" w:hAnsi="Arial Narrow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18"/>
                                <w:szCs w:val="18"/>
                              </w:rPr>
                              <w:t>Ao que há por v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>F#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No equinócio de am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 xml:space="preserve">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Tempos de pa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      F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Ver no horizonte o sol se pôr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B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É um idílio capa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Da alma modific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 xml:space="preserve">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Trabalho assa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>F#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Que nos leva a caminh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E o amor cel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F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Aurora terrest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Bm</w:t>
                              <w:tab/>
                              <w:tab/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A espera do nosso ag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Pois há de vir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80.85pt;mso-wrap-distance-left:9.05pt;mso-wrap-distance-right:9.05pt;mso-wrap-distance-top:0pt;mso-wrap-distance-bottom:0pt;margin-top:4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0"/>
                          <w:szCs w:val="20"/>
                        </w:rPr>
                        <w:t>Novos Horizo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(Vinícius Costa e Rodrigo Almeida/Bh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G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aná de De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>Bm</w:t>
                        <w:tab/>
                        <w:tab/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Que alimenta nossos coraçõ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Têxteis lãs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ab/>
                        <w:tab/>
                        <w:t>Bm</w:t>
                        <w:tab/>
                        <w:t xml:space="preserve">    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Que acobertam nossas frágeis emoçõ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Proteção div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C        E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Amparo rumo a luz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A</w:t>
                        <w:tab/>
                        <w:t>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Seleção altiva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 xml:space="preserve">C </w:t>
                        <w:tab/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Que a todos conduz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 Narrow" w:hAnsi="Arial Narrow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Arial Narrow" w:hAnsi="Arial Narrow"/>
                          <w:sz w:val="18"/>
                          <w:szCs w:val="18"/>
                        </w:rPr>
                        <w:t>Ao que há por vi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ab/>
                        <w:t>F#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No equinócio de am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 xml:space="preserve">   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Tempos de paz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ab/>
                        <w:t xml:space="preserve">          F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Ver no horizonte o sol se pôr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B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É um idílio capaz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Da alma modific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 xml:space="preserve">     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Trabalho assaz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ab/>
                        <w:t>F#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Que nos leva a caminh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E o amor celest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F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Aurora terrestr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Bm</w:t>
                        <w:tab/>
                        <w:tab/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A espera do nosso agi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 xml:space="preserve"> 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Pois há de vir.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6700</wp:posOffset>
                </wp:positionH>
                <wp:positionV relativeFrom="paragraph">
                  <wp:posOffset>167640</wp:posOffset>
                </wp:positionV>
                <wp:extent cx="1828800" cy="61887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18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F#74 A(add9)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 que há em  mim do out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/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uito além 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res de lentes, de sombras, de luz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E7M(4)/B A7M(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 imagens e mentes a refleti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ara além de m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uito além 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E7M(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Letras e verbos e línguas, históri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E7M(4)/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 prosas e vers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 B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 nos unir...  tanto além 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E7M(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res de lentes, de sombras, de luz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E7M(4)/B A7M(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 imagens e mentes a refleti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ara além 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(add9)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u só sei o que reconheç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F#74 A(add9)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 que há em  mim no out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/E E(add9) A7M(9)/E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/E F#7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uito além de mim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(add9) F#7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uito além de m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/B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 outro est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7.3pt;mso-wrap-distance-left:9.05pt;mso-wrap-distance-right:9.05pt;mso-wrap-distance-top:0pt;mso-wrap-distance-bottom:0pt;margin-top:13.2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F#74 A(add9)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O que há em  mim do outr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/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uito além d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ores de lentes, de sombras, de luze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E7M(4)/B A7M(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e imagens e mentes a refletir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B4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ara além de mim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uito além d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E7M(6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Letras e verbos e línguas, história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E7M(4)/B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 prosas e verso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 B4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 nos unir...  tanto além d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E7M(6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ores de lentes, de sombras, de luze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E7M(4)/B A7M(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e imagens e mentes a refletir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B4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ara além d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(add9)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u só sei o que reconheç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F#74 A(add9)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O que há em  mim no outr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/E E(add9) A7M(9)/E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/E F#74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uito além de mim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(add9) F#74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uito além de mim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/B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O outro est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53340</wp:posOffset>
                </wp:positionV>
                <wp:extent cx="1257300" cy="3429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szCs w:val="20"/>
                              </w:rPr>
                              <w:t>Eu e o Ou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  <w:szCs w:val="16"/>
                              </w:rPr>
                              <w:t>( 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0"/>
                          <w:szCs w:val="20"/>
                        </w:rPr>
                        <w:t>Eu e o Ou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16"/>
                          <w:szCs w:val="16"/>
                        </w:rPr>
                        <w:t>(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86700</wp:posOffset>
                </wp:positionH>
                <wp:positionV relativeFrom="paragraph">
                  <wp:posOffset>160020</wp:posOffset>
                </wp:positionV>
                <wp:extent cx="0" cy="56692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2.6pt" to="621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</wp:posOffset>
                </wp:positionV>
                <wp:extent cx="1485900" cy="6057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[Intro:] A7M(9)/E E(add9) A7M(9)/E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/E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uito além de m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rientam estrel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/E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 amplia o infinito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/E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uito além de m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 definem cadênci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/E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o correr dos períod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/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uito além de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E7M(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omens, mulheres, tesouros etern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E7M(4)/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calços terren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Que irão surgi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umo além de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E7M(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assos, caminhos e pedras, espinh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E7M(4)/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 ramos florid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 B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Vamos sentir , quando além de 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(add9)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u só sei o que reconheç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F#74 A(add9)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 que há em mim do out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7M(9)/E E(add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uito além de m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77pt;mso-wrap-distance-left:9.05pt;mso-wrap-distance-right:9.05pt;mso-wrap-distance-top:0pt;mso-wrap-distance-bottom:0pt;margin-top:3.6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[Intro:] A7M(9)/E E(add9) A7M(9)/E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/E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uito além de mim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Orientam estrela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/E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e amplia o infinito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/E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uito além de mim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e definem cadência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/E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No correr dos período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/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uito além de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E7M(6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omens, mulheres, tesouros eterno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E7M(4)/B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ercalços terreno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Que irão surgir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B4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umo além de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E7M(6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assos, caminhos e pedras, espinho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E7M(4)/B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 ramos florido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 B4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Vamos sentir , quando além de 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(add9)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u só sei o que reconheç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F#74 A(add9)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O que há em mim do outr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A7M(9)/E E(add9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uito além de m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114300" cy="2171700"/>
                <wp:effectExtent l="19050" t="19050" r="63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51120 h 1231200"/>
                            <a:gd name="textAreaBottom" fmla="*/ 118008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.2pt;width:8.95pt;height:170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114300" cy="2857500"/>
                <wp:effectExtent l="19685" t="19050" r="63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57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67320 h 1620000"/>
                            <a:gd name="textAreaBottom" fmla="*/ 15526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8.4pt;width:8.95pt;height:224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81635</wp:posOffset>
                </wp:positionV>
                <wp:extent cx="96774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igold;VladimirScrD" w:hAnsi="Marigold;VladimirScrD" w:cs="Marigold;VladimirScrD"/>
                                <w:bCs/>
                                <w:iC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Marigold;VladimirScrD" w:ascii="Marigold;VladimirScrD" w:hAnsi="Marigold;VladimirScrD"/>
                                <w:bCs/>
                                <w:iCs/>
                                <w:sz w:val="28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Marigold;VladimirScrD" w:ascii="Marigold;VladimirScrD" w:hAnsi="Marigold;VladimirScrD"/>
                                <w:bCs/>
                                <w:iCs/>
                                <w:sz w:val="28"/>
                                <w:szCs w:val="16"/>
                              </w:rPr>
                              <w:t>Só o amor com atitude é capaz de regenerar os corações humanos.” C.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pt;height:27pt;mso-wrap-distance-left:9.05pt;mso-wrap-distance-right:9.05pt;mso-wrap-distance-top:0pt;mso-wrap-distance-bottom:0pt;margin-top:30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rigold;VladimirScrD" w:hAnsi="Marigold;VladimirScrD" w:cs="Marigold;VladimirScrD"/>
                          <w:bCs/>
                          <w:iCs/>
                          <w:sz w:val="28"/>
                          <w:szCs w:val="16"/>
                        </w:rPr>
                      </w:pPr>
                      <w:r>
                        <w:rPr>
                          <w:rFonts w:cs="Marigold;VladimirScrD" w:ascii="Marigold;VladimirScrD" w:hAnsi="Marigold;VladimirScrD"/>
                          <w:bCs/>
                          <w:iCs/>
                          <w:sz w:val="28"/>
                          <w:szCs w:val="16"/>
                        </w:rPr>
                        <w:t>“</w:t>
                      </w:r>
                      <w:r>
                        <w:rPr>
                          <w:rFonts w:cs="Marigold;VladimirScrD" w:ascii="Marigold;VladimirScrD" w:hAnsi="Marigold;VladimirScrD"/>
                          <w:bCs/>
                          <w:iCs/>
                          <w:sz w:val="28"/>
                          <w:szCs w:val="16"/>
                        </w:rPr>
                        <w:t>Só o amor com atitude é capaz de regenerar os corações humanos.” C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53035</wp:posOffset>
                </wp:positionV>
                <wp:extent cx="1676400" cy="4140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0"/>
                              </w:rPr>
                              <w:t>Comissão de Música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0"/>
                              </w:rPr>
                              <w:t>4ª 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2.6pt;mso-wrap-distance-left:9.05pt;mso-wrap-distance-right:9.05pt;mso-wrap-distance-top:0pt;mso-wrap-distance-bottom:0pt;margin-top:1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0"/>
                        </w:rPr>
                        <w:t>Comissão de Música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0"/>
                        </w:rPr>
                        <w:t>4ª 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75" w:right="720" w:gutter="0" w:header="0" w:top="902" w:footer="0" w:bottom="9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John Handy LET">
    <w:altName w:val="Times New Roman"/>
    <w:charset w:val="00"/>
    <w:family w:val="auto"/>
    <w:pitch w:val="variable"/>
  </w:font>
  <w:font w:name="Calligraph421 BT">
    <w:altName w:val="OzHandicraft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Marigold">
    <w:altName w:val="VladimirScrD"/>
    <w:charset w:val="00"/>
    <w:family w:val="script"/>
    <w:pitch w:val="variable"/>
  </w:font>
  <w:font w:name="Univers Condensed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hn Handy LET;Times New Roman" w:hAnsi="John Handy LET;Times New Roman" w:cs="John Handy LET;Times New Roman"/>
      <w:b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ligraph421 BT;OzHandicraft BT" w:hAnsi="Calligraph421 BT;OzHandicraft BT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ligraph421 BT;OzHandicraft BT" w:hAnsi="Calligraph421 BT;OzHandicraft BT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rFonts w:ascii="Calligraph421 BT;OzHandicraft BT" w:hAnsi="Calligraph421 BT;OzHandicraft BT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421 BT;OzHandicraft BT" w:hAnsi="Calligraph421 BT;OzHandicraft BT" w:cs="Arial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ligraph421 BT;OzHandicraft BT" w:hAnsi="Calligraph421 BT;OzHandicraft BT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lligraph421 BT;OzHandicraft BT" w:hAnsi="Calligraph421 BT;OzHandicraft BT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ligraph421 BT;OzHandicraft BT" w:hAnsi="Calligraph421 BT;OzHandicraft BT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23:00Z</dcterms:created>
  <dc:creator>BRUNO CÉSAR SILVA</dc:creator>
  <dc:description/>
  <dc:language>en-US</dc:language>
  <cp:lastModifiedBy>user</cp:lastModifiedBy>
  <dcterms:modified xsi:type="dcterms:W3CDTF">2008-01-29T14:40:00Z</dcterms:modified>
  <cp:revision>30</cp:revision>
  <dc:subject/>
  <dc:title/>
</cp:coreProperties>
</file>